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Цвето-рефлекс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NewRomanPSMT" w:ascii="TimesNewRomanPSMT" w:hAnsi="TimesNewRomanPSMT"/>
          <w:sz w:val="32"/>
          <w:szCs w:val="32"/>
        </w:rPr>
        <w:t>(самооценка совместной работы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  <w:t>В ходе проекта я в группе 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8"/>
                <w:szCs w:val="28"/>
              </w:rPr>
              <w:t>Самооценка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редлагал новые идеи и направления работ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пределял цели, ставил задач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Ждал помощи от участников групп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ринимал участие в совместной работ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Задавал вопросы, искал факты, спрашивал разъясн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омогал группе в выборе правильных реш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Анализировал, обобщал точки зрения, делал вывод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Находил и исправлял ошиб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казывал помощь, откликался на работу други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Преодолевал трудности, добивался достиж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результа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Осознавал ответственность за общее дел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NewRomanPS-ItalicMT" w:ascii="TimesNewRomanPS-ItalicMT" w:hAnsi="TimesNewRomanPS-ItalicMT"/>
                <w:i/>
                <w:iCs/>
                <w:sz w:val="28"/>
                <w:szCs w:val="28"/>
              </w:rPr>
              <w:t>Условные обо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3020</wp:posOffset>
                      </wp:positionV>
                      <wp:extent cx="455930" cy="459105"/>
                      <wp:effectExtent l="5080" t="5715" r="5715" b="5080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9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ID="Shape2" fillcolor="lime" stroked="t" o:allowincell="f" style="position:absolute;margin-left:9.2pt;margin-top:2.6pt;width:35.85pt;height:36.1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fuchsi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32385</wp:posOffset>
                      </wp:positionV>
                      <wp:extent cx="455930" cy="459105"/>
                      <wp:effectExtent l="5080" t="5715" r="5715" b="5080"/>
                      <wp:wrapNone/>
                      <wp:docPr id="2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9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fillcolor="#ff99cc" stroked="t" o:allowincell="f" style="position:absolute;margin-left:171.25pt;margin-top:2.55pt;width:35.85pt;height:36.1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#006633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33020</wp:posOffset>
                      </wp:positionV>
                      <wp:extent cx="455930" cy="458470"/>
                      <wp:effectExtent l="5080" t="5080" r="5715" b="5715"/>
                      <wp:wrapNone/>
                      <wp:docPr id="3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8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" fillcolor="aqua" stroked="t" o:allowincell="f" style="position:absolute;margin-left:360.1pt;margin-top:2.6pt;width:35.85pt;height:36.05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 xml:space="preserve">                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 xml:space="preserve">Всегда                         </w:t>
            </w:r>
            <w:r>
              <w:rPr>
                <w:rFonts w:cs="TimesNewRomanPSMT" w:ascii="TimesNewRomanPSMT" w:hAnsi="TimesNewRomanPSMT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 xml:space="preserve">Иногда </w:t>
            </w:r>
            <w:r>
              <w:rPr>
                <w:rFonts w:cs="TimesNewRomanPSMT" w:ascii="TimesNewRomanPSMT" w:hAnsi="TimesNewRomanPSMT"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>Никог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TimesNewRomanPS-BoldItalicMT">
    <w:charset w:val="01"/>
    <w:family w:val="roman"/>
    <w:pitch w:val="variable"/>
  </w:font>
  <w:font w:name="TimesNewRomanPS-Italic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8</Characters>
  <CharactersWithSpaces>612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47:00Z</dcterms:created>
  <dc:creator>26518</dc:creator>
  <dc:description/>
  <dc:language>en-US</dc:language>
  <cp:lastModifiedBy/>
  <dcterms:modified xsi:type="dcterms:W3CDTF">2010-05-28T08:47:00Z</dcterms:modified>
  <cp:revision>2</cp:revision>
  <dc:subject/>
  <dc:title>Цвето-рефлек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8</vt:lpwstr>
  </property>
</Properties>
</file>